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231:113 по адресу: Российская Федерация, Ставропольский край, г. Ставрополь, ул. Победы, 4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231:113 в части сокращения расстояния до стены объекта капитального строительства от южной границы земельного участка до 2,7 м; от западной границы до 3,7 м,     в части сокращения расстояния до стены объекта капитального строительства от северной границы земельного участка, смежной с линией объекта улично-дорожной сети, до 2,65 м, до западной границы земельного участка, смежной с линией улично-дорожной сети, до 1,0 м, до восточной границы земельного участка до 1,0 м по адресу: Российская Федерация, Ставропольский край, г. Ставрополь, ул. Победы, 4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46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23T17:46:00Z</dcterms:modified>
  <cp:revision>2</cp:revision>
  <dc:subject/>
  <dc:title>Приложение 3</dc:title>
</cp:coreProperties>
</file>